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se are errors or omissions that I have noted in the book </w:t>
      </w:r>
    </w:p>
    <w:p>
      <w:pPr>
        <w:pStyle w:val="Normal"/>
        <w:rPr/>
      </w:pPr>
      <w:r>
        <w:rPr/>
        <w:t>COMPUTE!’s Beginner’s Guide to Assembly Language on the TI-99/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8</w:t>
        <w:tab/>
        <w:t xml:space="preserve">7D16    </w:t>
        <w:tab/>
        <w:t>LT</w:t>
        <w:tab/>
        <w:t xml:space="preserve">R0,298 should be 7D16    </w:t>
        <w:tab/>
        <w:t>LI</w:t>
        <w:tab/>
        <w:t>R0,29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0</w:t>
        <w:tab/>
        <w:t>SLR</w:t>
        <w:tab/>
        <w:t>R3,3 should be SLA</w:t>
        <w:tab/>
        <w:t xml:space="preserve">R3,3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111 </w:t>
        <w:tab/>
        <w:t>line 4</w:t>
        <w:tab/>
        <w:t>STTREF should be STRR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2</w:t>
        <w:tab/>
        <w:t>7FE0</w:t>
        <w:tab/>
        <w:tab/>
        <w:t>TEXT ‘UTIL should be 7FE0</w:t>
        <w:tab/>
        <w:t xml:space="preserve">TEXT ‘UTIL  ‘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51</w:t>
        <w:tab/>
        <w:t>7D6A DT  DATA &gt;6080,8401,&gt;D000</w:t>
      </w:r>
    </w:p>
    <w:p>
      <w:pPr>
        <w:pStyle w:val="Normal"/>
        <w:rPr/>
      </w:pPr>
      <w:r>
        <w:rPr/>
        <w:t xml:space="preserve"> </w:t>
      </w:r>
      <w:r>
        <w:rPr/>
        <w:t>Should be       7D6A DT  DATA &gt;6080,&gt;8401,&gt;D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79 I think that you need to add CLR @&gt;837C in a line ahead of 7D30    B *R1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97</w:t>
        <w:tab/>
        <w:t>Add line 7D50</w:t>
        <w:tab/>
        <w:tab/>
        <w:t>AI  R1,&gt;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13</w:t>
        <w:tab/>
        <w:t>Add line 7D28</w:t>
        <w:tab/>
        <w:tab/>
        <w:t>BLWP</w:t>
        <w:tab/>
        <w:t xml:space="preserve"> @&gt;6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27</w:t>
        <w:tab/>
        <w:t>Top line 7FFE should be 7E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only ones that I have found. There may b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ques Groslouis</w:t>
      </w:r>
    </w:p>
    <w:p>
      <w:pPr>
        <w:pStyle w:val="Normal"/>
        <w:rPr/>
      </w:pPr>
      <w:r>
        <w:rPr/>
        <w:t>December 4, 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55:00Z</dcterms:created>
  <dc:creator>JP</dc:creator>
  <dc:description/>
  <dc:language>en-US</dc:language>
  <cp:lastModifiedBy>JP</cp:lastModifiedBy>
  <dcterms:modified xsi:type="dcterms:W3CDTF">2007-12-04T09:58:00Z</dcterms:modified>
  <cp:revision>6</cp:revision>
  <dc:subject/>
  <dc:title>Chapter 5</dc:title>
</cp:coreProperties>
</file>